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2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8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zadania :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mont  drogi gminnej nr. 102205R Wasile - Łoza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TextBody"/>
        <w:rPr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1701" w:top="3119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6-03-31T14:12:00Z</cp:lastPrinted>
  <dcterms:modified xsi:type="dcterms:W3CDTF">2020-08-01T18:10:00Z</dcterms:modified>
  <cp:revision>30</cp:revision>
  <dc:subject>ost</dc:subject>
  <dc:title>D-02.00.00</dc:title>
</cp:coreProperties>
</file>